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56235</wp:posOffset>
            </wp:positionV>
            <wp:extent cx="48069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5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5. фебруар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. 25/15 – пречишћен текст и 12/19) и члана 49. став 1. и 2. Пословника о раду Градског већа („Службени лист града Крагујевца“, број 23/21-пречишћен текст), на седници одржаној дана 25. фебруара 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o изменама и допуни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112-1888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4. децембра 2020. године, 112-75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фебруара 2021. године, 17. августа 2021. године и 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 2021. године, вршe се изменe тако што се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д редним бројем 7. након имена и презимена ''Саша Марковић'', речи ''начелник Одељења за спровођење јавних набавки'' замењују речима ''секретар Секретаријата за јавне набавке'' 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редни бројеви </w:t>
      </w:r>
      <w:r>
        <w:rPr>
          <w:rFonts w:cs="Arial" w:ascii="Arial" w:hAnsi="Arial"/>
          <w:sz w:val="22"/>
          <w:szCs w:val="22"/>
          <w:lang w:val="sr-Latn-RS"/>
        </w:rPr>
        <w:t xml:space="preserve">2., </w:t>
      </w:r>
      <w:r>
        <w:rPr>
          <w:rFonts w:cs="Arial" w:ascii="Arial" w:hAnsi="Arial"/>
          <w:sz w:val="22"/>
          <w:szCs w:val="22"/>
          <w:lang w:val="sr-RS"/>
        </w:rPr>
        <w:t xml:space="preserve">3. и 4. бришу, након чега редни бројеви 5. до 14. постају редни бројеви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до 11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>Након измене из поглавља I овог решења врши се допуна, тако што се иза редног броја 11.  додаје редни број 12. тако да гласи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''12.   Катарина Павловић, стручни сарадник Сектора јавног транспорта путника ЈКП Шумадија, члан.''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. 25/15- пречишћен текст и 12/19) и члану 49. став 1. и 2. Пословника о раду Градског већа („Службени лист града Крагујевца“, број 23/21-пречишћен текст) којима је прописано да Градско веће образује стална 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неопходности да се изменама и допуном чланова, у састав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'' именују лица која би стручношћу допринела квалитетнијем раду и реализацији пројектног задатк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112-1888/20-V од 24. децембра 2020. године, 112-75/21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10. фебруара 2021. године,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112-75/21-V од 17. августа 2021. године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12-75/21-V од 26. новембра 2021. године, врши се измена тако што се под редним бројем 7. након имена и презимена ''Саша Марковић'', речи ''начелник Одељења за спровођење јавних набавки'' замењују речима ''секретар Секретаријата за јавне набавке'' и редни бројеви 2., 3. и 4. бришу, након чега редни бројеви 5. до 14. постају редни бројеви 2. до 11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Након измене из поглавља I овог решења врши се допуна тако што се иза редног броја 11. додаје редни број 12.    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'</w:t>
      </w:r>
      <w:r>
        <w:rPr>
          <w:rFonts w:cs="Arial" w:ascii="Arial" w:hAnsi="Arial"/>
          <w:sz w:val="20"/>
          <w:szCs w:val="20"/>
          <w:lang w:val="sr-RS"/>
        </w:rPr>
        <w:t>'12.  Катарина Павловић, стручни сарадник Сектора јавног транспорта путника ЈКП Шумадија, члан.″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Након измена и допуне из поглавља I и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, поглавље II 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112-1888/20-V од 24. децембра 2020. године, број     112-75/21-V од 10. фебруара 2021. године,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 112-75/21-V од 17. августа 2021. године и број  112-75/21-V од 26. новембра 2021. године, глас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sr-RS"/>
        </w:rPr>
        <w:t>"Пројектни тим се образује  у следећем састав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1.</w:t>
        <w:tab/>
        <w:t>Владимир Максимовић, члан Градског већа за комуналне делатности, председник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2.</w:t>
        <w:tab/>
        <w:t>Данијела Дробњак, секретар Секретаријата за јавне набавке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3.</w:t>
        <w:tab/>
        <w:t>Александар Поповић, ЈКП Шумадија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4.</w:t>
        <w:tab/>
        <w:t>Саво Ерић, ЈКП Шумадија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5</w:t>
      </w:r>
      <w:r>
        <w:rPr>
          <w:rFonts w:cs="Arial" w:ascii="Arial" w:hAnsi="Arial"/>
          <w:strike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Зорица Ђорић, в.д.начелника ГУ за комуналне послове, члан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6.</w:t>
      </w:r>
      <w:r>
        <w:rPr>
          <w:rFonts w:cs="Arial" w:ascii="Arial" w:hAnsi="Arial"/>
          <w:sz w:val="20"/>
          <w:szCs w:val="20"/>
          <w:lang w:val="sr-Latn-RS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.</w:t>
        <w:tab/>
        <w:t>Ивана Ћупић, заменик в.д.начелника ГУ за комуналне послове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>.</w:t>
        <w:tab/>
        <w:t xml:space="preserve">Саша Марковић, </w:t>
      </w:r>
      <w:r>
        <w:rPr>
          <w:rFonts w:cs="Arial" w:ascii="Arial" w:hAnsi="Arial"/>
          <w:strike/>
          <w:sz w:val="20"/>
          <w:szCs w:val="20"/>
          <w:lang w:val="sr-RS"/>
        </w:rPr>
        <w:t>начелник Одељења за спровођење јавних набавки</w:t>
      </w:r>
      <w:r>
        <w:rPr>
          <w:rFonts w:cs="Arial" w:ascii="Arial" w:hAnsi="Arial"/>
          <w:sz w:val="20"/>
          <w:szCs w:val="20"/>
          <w:lang w:val="sr-RS"/>
        </w:rPr>
        <w:t>, секретар Секретаријата за јавне набавке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8</w:t>
      </w:r>
      <w:r>
        <w:rPr>
          <w:rFonts w:cs="Arial" w:ascii="Arial" w:hAnsi="Arial"/>
          <w:strike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.</w:t>
        <w:tab/>
        <w:t>Гордана Стојановић, секретар Секретаријата за енергетску ефикасност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/>
      </w:pPr>
      <w:r>
        <w:rPr>
          <w:rFonts w:cs="Arial" w:ascii="Arial" w:hAnsi="Arial"/>
          <w:strike/>
          <w:sz w:val="20"/>
          <w:szCs w:val="20"/>
          <w:lang w:val="sr-RS"/>
        </w:rPr>
        <w:t>9</w:t>
      </w:r>
      <w:r>
        <w:rPr>
          <w:rFonts w:cs="Arial" w:ascii="Arial" w:hAnsi="Arial"/>
          <w:strike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 Велибор Пешић, стручни консултант, Центар за јавна приватна партнерства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 xml:space="preserve">7. </w:t>
      </w:r>
      <w:r>
        <w:rPr>
          <w:rFonts w:cs="Arial" w:ascii="Arial" w:hAnsi="Arial"/>
          <w:sz w:val="20"/>
          <w:szCs w:val="20"/>
          <w:lang w:val="sr-RS"/>
        </w:rPr>
        <w:t>Ненад Станишић, члан Градског већа за финансије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/>
      </w:pPr>
      <w:r>
        <w:rPr>
          <w:rFonts w:cs="Arial" w:ascii="Arial" w:hAnsi="Arial"/>
          <w:strike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Latn-RS"/>
        </w:rPr>
        <w:t xml:space="preserve">8. </w:t>
      </w:r>
      <w:r>
        <w:rPr>
          <w:rFonts w:cs="Arial" w:ascii="Arial" w:hAnsi="Arial"/>
          <w:sz w:val="20"/>
          <w:szCs w:val="20"/>
          <w:lang w:val="sr-RS"/>
        </w:rPr>
        <w:t xml:space="preserve">Александар Милошевић, помоћник Градоначелника за реализацију капиталних    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пројеката и сардњу са Владом Републике Србије, члан;</w:t>
      </w:r>
    </w:p>
    <w:p>
      <w:pPr>
        <w:pStyle w:val="Normal"/>
        <w:tabs>
          <w:tab w:val="left" w:pos="720" w:leader="none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12</w:t>
      </w:r>
      <w:r>
        <w:rPr>
          <w:rFonts w:cs="Arial" w:ascii="Arial" w:hAnsi="Arial"/>
          <w:sz w:val="20"/>
          <w:szCs w:val="20"/>
          <w:lang w:val="sr-Latn-RS"/>
        </w:rPr>
        <w:t xml:space="preserve">. 9. </w:t>
      </w:r>
      <w:r>
        <w:rPr>
          <w:rFonts w:cs="Arial" w:ascii="Arial" w:hAnsi="Arial"/>
          <w:sz w:val="20"/>
          <w:szCs w:val="20"/>
          <w:lang w:val="sr-RS"/>
        </w:rPr>
        <w:t>Милијана Ратковић, в.д. начелника Градске управе за финансије и јавне набавке, члан;</w:t>
      </w:r>
    </w:p>
    <w:p>
      <w:pPr>
        <w:pStyle w:val="Normal"/>
        <w:tabs>
          <w:tab w:val="left" w:pos="720" w:leader="none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10. </w:t>
      </w:r>
      <w:r>
        <w:rPr>
          <w:rFonts w:cs="Arial" w:ascii="Arial" w:hAnsi="Arial"/>
          <w:sz w:val="20"/>
          <w:szCs w:val="20"/>
          <w:lang w:val="sr-RS"/>
        </w:rPr>
        <w:t xml:space="preserve">Ненад Милосављевић, руководилац Сектора јавног транспорта путника ЈКП Шумадија, </w:t>
      </w:r>
    </w:p>
    <w:p>
      <w:pPr>
        <w:pStyle w:val="Normal"/>
        <w:tabs>
          <w:tab w:val="left" w:pos="720" w:leader="none"/>
          <w:tab w:val="left" w:pos="1080" w:leader="none"/>
        </w:tabs>
        <w:ind w:firstLine="60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 xml:space="preserve">члан; 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Latn-RS"/>
        </w:rPr>
        <w:t>14.</w:t>
      </w:r>
      <w:r>
        <w:rPr>
          <w:rFonts w:cs="Arial" w:ascii="Arial" w:hAnsi="Arial"/>
          <w:sz w:val="20"/>
          <w:szCs w:val="20"/>
          <w:lang w:val="sr-Latn-RS"/>
        </w:rPr>
        <w:t xml:space="preserve">11. </w:t>
      </w:r>
      <w:r>
        <w:rPr>
          <w:rFonts w:cs="Arial" w:ascii="Arial" w:hAnsi="Arial"/>
          <w:sz w:val="20"/>
          <w:szCs w:val="20"/>
          <w:lang w:val="sr-RS"/>
        </w:rPr>
        <w:t>Небојша Милић, руководилац Службе јавног превоза ЈКП Шумадија, члан;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12. Катарина Павловић, стручни сарадник Сектора јавног транспорта путника ЈКП Шумадија, члан.''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720" w:firstLine="60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орица Ђор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12:00Z</dcterms:created>
  <dc:creator>ZPoslovi 04</dc:creator>
  <dc:description/>
  <cp:keywords/>
  <dc:language>en-US</dc:language>
  <cp:lastModifiedBy>hhhggrreeww</cp:lastModifiedBy>
  <cp:lastPrinted>2022-02-11T14:33:00Z</cp:lastPrinted>
  <dcterms:modified xsi:type="dcterms:W3CDTF">2022-02-25T10:57:00Z</dcterms:modified>
  <cp:revision>22</cp:revision>
  <dc:subject/>
  <dc:title>Република Србија</dc:title>
</cp:coreProperties>
</file>